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38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Your Grace Is Enoug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ORDER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I V1 PC C V2 PC C C PC C E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NTRO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VERSE 1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G/B                   C2                      Em7              D            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Great is Your faithfulness oh God of Jacob… You wrestle with the sinner's heart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G/B                  C2                       Em7              D      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You lead us by still waters and to mercy… and nothing can keep us apart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PRECHORUS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7                 G                 C2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So remember Your people… remember Your children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Am7                 G     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Remember Your promise, Oh God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CHORUS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D                      Em7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Your grace is enough… Your grace is enough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D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Your grace is enough for me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VERSE 2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    G/B                    C2        Em7            D            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Great is Your love and justice God… You use the weak to lead the stron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    G/B                 C2                         Em7              D      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You lead us in the song of Your salvation… and all Your people sing along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ENDING: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D                          Em7      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Your Grace is enough… heaven reaching down to us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 D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Your Grace is enough for m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D                  Em7                    C2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God, I see Your grace is enough… I'm covered In your lov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28"/>
          <w:szCs w:val="28"/>
        </w:rPr>
        <w:t>G             D              C2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28"/>
          <w:szCs w:val="28"/>
        </w:rPr>
        <w:t>Your grace is enough for me… For me</w:t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HTMLPreformatted"/>
        <w:jc w:val="center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By Matt Maher ©2003 spiritandsong.com</w:t>
      </w:r>
    </w:p>
    <w:p>
      <w:pPr>
        <w:pStyle w:val="HTMLPreformatted"/>
        <w:rPr>
          <w:rStyle w:val="StrongEmphasis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StrongEmphasis"/>
          <w:b/>
          <w:b/>
        </w:rPr>
      </w:pPr>
      <w:r>
        <w:rPr/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0:10:00Z</dcterms:created>
  <dc:creator>Central Florida Cursillo Com</dc:creator>
  <dc:description/>
  <dc:language>en-US</dc:language>
  <cp:lastModifiedBy>Phil</cp:lastModifiedBy>
  <dcterms:modified xsi:type="dcterms:W3CDTF">2013-02-20T20:10:00Z</dcterms:modified>
  <cp:revision>2</cp:revision>
  <dc:subject/>
  <dc:title>1</dc:title>
</cp:coreProperties>
</file>