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6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 xml:space="preserve">THERE IS NONE LIKE YOU </w:t>
      </w:r>
    </w:p>
    <w:p>
      <w:pPr>
        <w:pStyle w:val="Normal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us: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G                         D                      C       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b/>
          <w:bCs/>
          <w:color w:val="000000"/>
          <w:sz w:val="40"/>
          <w:szCs w:val="40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>THERE IS NONE LIKE YOU</w:t>
        <w:br/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 xml:space="preserve">C 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 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G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   </w:t>
        <w:br/>
        <w:t xml:space="preserve"> NO ONE ELSE   CAN TOUCH</w:t>
        <w:br/>
        <w:t xml:space="preserve">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Am7            D</w:t>
        <w:br/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>MY HEART LIKE YOU DO</w:t>
        <w:br/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G         D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</w:t>
        <w:br/>
        <w:t xml:space="preserve"> I COULD SEARCH </w:t>
        <w:br/>
        <w:t xml:space="preserve">      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Dm7     C             G</w:t>
        <w:br/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>FOR ALL ETERNITY LONG AND FIND</w:t>
        <w:br/>
        <w:t xml:space="preserve">      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D           G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  </w:t>
        <w:br/>
        <w:t>THERE IS NONE LIKE  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/>
          <w:sz w:val="36"/>
          <w:szCs w:val="40"/>
        </w:rPr>
        <w:t>Verse: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br/>
        <w:br/>
        <w:t xml:space="preserve">  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Cmaj7  C             G     Em7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br/>
        <w:t>YOUR MERCY FLOWS   LIKE A RIVER WIDE</w:t>
        <w:br/>
        <w:t xml:space="preserve">    </w:t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Am7     D2                G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</w:t>
        <w:br/>
        <w:t>AND HEALING COMES   FROM YOUR HAND</w:t>
        <w:br/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Cmaj7     C            G            Em7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</w:t>
        <w:br/>
        <w:t>SUFFERING CHILDREN ARE SAFE IN YOUR ARMS</w:t>
        <w:br/>
      </w:r>
      <w:r>
        <w:rPr>
          <w:rFonts w:cs="Courier New" w:ascii="Courier New" w:hAnsi="Courier New"/>
          <w:b/>
          <w:bCs/>
          <w:color w:val="FF0000"/>
          <w:sz w:val="40"/>
          <w:szCs w:val="40"/>
        </w:rPr>
        <w:t>Am         C         D   D7</w:t>
        <w:br/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 xml:space="preserve">  THERE IS NONE LIKE YO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  <w:t>By Lenny Leblanc ©1991 Integrity’s Hosanna! Music</w:t>
      </w:r>
    </w:p>
    <w:p>
      <w:pPr>
        <w:pStyle w:val="Normal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sectPr>
      <w:type w:val="nextPage"/>
      <w:pgSz w:w="12240" w:h="15840"/>
      <w:pgMar w:left="90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10:00Z</dcterms:created>
  <dc:creator>Central Florida Cursillo Com</dc:creator>
  <dc:description/>
  <cp:keywords/>
  <dc:language>en-US</dc:language>
  <cp:lastModifiedBy>Phil</cp:lastModifiedBy>
  <dcterms:modified xsi:type="dcterms:W3CDTF">2013-04-25T21:00:00Z</dcterms:modified>
  <cp:revision>5</cp:revision>
  <dc:subject/>
  <dc:title>THERE IS NONE LIKE YOU </dc:title>
</cp:coreProperties>
</file>