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  <w:u w:val="single"/>
        </w:rPr>
        <w:t>Wind Win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w:t>D                  G                      A                 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, wind blow on me… Wind wind set me fre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FF0000"/>
          <w:sz w:val="28"/>
          <w:szCs w:val="28"/>
        </w:rPr>
        <w:t>G                        Em                         A                    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, wind my Father sent… the blessed Holy Spiri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G                         A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sus told us all about You… how we could not live without You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   Em                                  A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th His blood the power He bought… To help us live the life He taugh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  G                          A       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we’re weary, You console us… When we’re lonely, You enfold us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Em                         A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in danger, You uphold us… Blessed Holy Spir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                                   G                         A                                      D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into the church You came… it was not in Your own but Jesus’ nam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Em                         A     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sus Christ is still the same.. He sends His Holy Spir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D                     G                               A                    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 us free to love our brothers… set us free to live for other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   Em                               A                   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at the world the Son might see… and Jesus’ name exalted 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Jane &amp; Betsy Clowe ©1975 Celebration Music</w:t>
      </w:r>
    </w:p>
    <w:sectPr>
      <w:type w:val="nextPage"/>
      <w:pgSz w:w="12240" w:h="15840"/>
      <w:pgMar w:left="90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9:36:00Z</dcterms:created>
  <dc:creator>Central Florida Cursillo Com</dc:creator>
  <dc:description/>
  <cp:keywords/>
  <dc:language>en-US</dc:language>
  <cp:lastModifiedBy>Phil</cp:lastModifiedBy>
  <dcterms:modified xsi:type="dcterms:W3CDTF">2013-04-25T21:05:00Z</dcterms:modified>
  <cp:revision>2</cp:revision>
  <dc:subject/>
  <dc:title>8</dc:title>
</cp:coreProperties>
</file>