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 xml:space="preserve">You Raise Me Up </w:t>
      </w:r>
    </w:p>
    <w:tbl>
      <w:tblPr>
        <w:tblW w:w="112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35"/>
      </w:tblGrid>
      <w:tr>
        <w:trPr/>
        <w:tc>
          <w:tcPr>
            <w:tcW w:w="11235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              F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When I am down  and oh, my soul's so weary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F       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When troubles come and my heart  burdened b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Am        F                C       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then I am still and wait here in the silenc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   F      G         C   G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until you come and sit a while with 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Chorus: (twice at end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Am    F               C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 raise me up so I can stand on mountain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Am    F              C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 raise me up to walk on stormy sea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      F           C         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I am strong when I am on you shoulder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F         G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i/>
                <w:color w:val="000000"/>
                <w:sz w:val="36"/>
                <w:szCs w:val="36"/>
              </w:rPr>
              <w:t>You raise me up to more than I can be.</w:t>
            </w: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  <w:t>(Repeat at end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F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There is no life,  no  life with out its hunger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      F    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each restless heart beats so imperfectl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Am       F                 C      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But when you come and I am filled with wonder,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FF0000"/>
                <w:sz w:val="36"/>
                <w:szCs w:val="36"/>
              </w:rPr>
              <w:t>C       F       G    C    G7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z w:val="36"/>
                <w:szCs w:val="36"/>
              </w:rPr>
              <w:t>sometimes I think I glimpse eternity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  <w:t>By Brendan Graham  ©2002 Universal Music Publis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11:00Z</dcterms:created>
  <dc:creator>Central Florida Cursillo Com</dc:creator>
  <dc:description/>
  <cp:keywords/>
  <dc:language>en-US</dc:language>
  <cp:lastModifiedBy>Phil</cp:lastModifiedBy>
  <dcterms:modified xsi:type="dcterms:W3CDTF">2013-04-25T21:07:00Z</dcterms:modified>
  <cp:revision>6</cp:revision>
  <dc:subject/>
  <dc:title>You Raise Me Up </dc:title>
</cp:coreProperties>
</file>