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5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40"/>
          <w:szCs w:val="40"/>
          <w:u w:val="single"/>
        </w:rPr>
      </w:pPr>
      <w:r>
        <w:rPr>
          <w:b/>
          <w:bCs/>
          <w:color w:val="000000"/>
          <w:kern w:val="2"/>
          <w:sz w:val="40"/>
          <w:szCs w:val="40"/>
          <w:u w:val="single"/>
        </w:rPr>
        <w:t xml:space="preserve">Shout To The Lord  </w:t>
      </w:r>
    </w:p>
    <w:tbl>
      <w:tblPr>
        <w:tblW w:w="110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3"/>
      </w:tblGrid>
      <w:tr>
        <w:trPr>
          <w:trHeight w:val="6255" w:hRule="atLeast"/>
        </w:trPr>
        <w:tc>
          <w:tcPr>
            <w:tcW w:w="1105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INTRO: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G</w:t>
            </w: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                                Capo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VERSE: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 xml:space="preserve">G         D            Em            D         C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My Jesus, my Savior    Lord there is none like You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 xml:space="preserve">G     C         G          Em7            F   C   D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All of my days, I want to praise the wonders of Your mighty love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G          D            Em       D          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My comfort, my shelter   tower of refuge and strength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G       C         G   Em             F   C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Let every breath, all that I am, never cease to worship you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CHORUS: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G            Em            C    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Shout to the Lord, all the earth let us sin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G         Em       C     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Power and majesty, Praise to the King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Em                         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Mountains bow down and the seas will roa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D     Em      D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At the sound of Your name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G          Em         C    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I sing for joy at the work of Your hands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G         Em           C 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Forever I'll love You, Forever I'll stand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Em                      C          D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Nothing compares to the promise I have (in You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(Second time from have to ending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ENDING: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Em                      F  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Nothing compares to the promise I have..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Em                      C          D      G    G D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Nothing compares to the promise I have in You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Darlene Zschech ©1993 Hillsong Publishin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8:31:00Z</dcterms:created>
  <dc:creator>Central Florida Cursillo Com</dc:creator>
  <dc:description/>
  <cp:keywords/>
  <dc:language>en-US</dc:language>
  <cp:lastModifiedBy>Phil</cp:lastModifiedBy>
  <dcterms:modified xsi:type="dcterms:W3CDTF">2013-04-25T20:51:00Z</dcterms:modified>
  <cp:revision>4</cp:revision>
  <dc:subject/>
  <dc:title>Shout To The Lord  </dc:title>
</cp:coreProperties>
</file>