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48"/>
          <w:szCs w:val="48"/>
        </w:rPr>
        <w:t>1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40"/>
          <w:szCs w:val="40"/>
          <w:u w:val="single"/>
        </w:rPr>
        <w:t>Mighty To Sav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Intro: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C  G  D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Verse 1: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C2                               G                                            Em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Everyone needs compassion… Love that's never failing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D                    C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Let mercy fall on me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G                                             Em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Everyone needs forgiveness… The kindness of a Saviour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D                  C     D  C  D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The hope of nations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Chorus: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G                                          D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Saviour, He can move the mountains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 xml:space="preserve">          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C            G                 Em         D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My God is mighty to save… He is mighty to save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G                                D                               C                    G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Forever, Author of salvation… He rose and conquered the grave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 xml:space="preserve">Em                D       C G D (2x)  C2  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</w:rPr>
        <w:t xml:space="preserve">Jesus conquered the grave                    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end: (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C G D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Verse 2: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G                                            Em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So take me as You find me… All my fears and failures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D                   C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Fill my life again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 xml:space="preserve">                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 xml:space="preserve">G                                      Em             D                    C   D  C  D  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I give my life to follow… Everything I believe in… Now I surrender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Bridge: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C                                G                                  D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Shine Your light and… let the whole world see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 xml:space="preserve">             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C                       G                    D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We're singing… For the glory   of the risen King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C                                     G                                   D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Jesus,    Shine Your light and…  let the whole world see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 xml:space="preserve">             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C                      G                   D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We're singing… for the glory   of the risen King</w:t>
      </w:r>
      <w:r>
        <w:rPr>
          <w:rStyle w:val="StrongEmphasis"/>
          <w:rFonts w:cs="Times New Roman"/>
          <w:sz w:val="28"/>
          <w:sz w:val="28"/>
          <w:szCs w:val="28"/>
        </w:rPr>
        <w:t>﻿</w:t>
      </w:r>
    </w:p>
    <w:p>
      <w:pPr>
        <w:pStyle w:val="HTMLPreformatted"/>
        <w:rPr>
          <w:rStyle w:val="StrongEmphasis"/>
          <w:rFonts w:cs="Times New Roman"/>
          <w:sz w:val="24"/>
          <w:szCs w:val="24"/>
        </w:rPr>
      </w:pPr>
      <w:r>
        <w:rPr/>
      </w:r>
    </w:p>
    <w:p>
      <w:pPr>
        <w:pStyle w:val="HTMLPreformatted"/>
        <w:jc w:val="center"/>
        <w:rPr/>
      </w:pPr>
      <w:r>
        <w:rPr>
          <w:rStyle w:val="StrongEmphasis"/>
          <w:rFonts w:cs="Times New Roman"/>
          <w:b w:val="false"/>
        </w:rPr>
        <w:t xml:space="preserve">By Ben Fielding &amp; Reuben Morgan </w:t>
      </w:r>
      <w:r>
        <w:rPr>
          <w:rStyle w:val="StrongEmphasis"/>
          <w:b w:val="false"/>
        </w:rPr>
        <w:t>©</w:t>
      </w:r>
      <w:r>
        <w:rPr>
          <w:rStyle w:val="StrongEmphasis"/>
          <w:rFonts w:cs="Times New Roman"/>
          <w:b w:val="false"/>
        </w:rPr>
        <w:t>2006 Hillsong Publishing</w:t>
      </w:r>
    </w:p>
    <w:sectPr>
      <w:type w:val="nextPage"/>
      <w:pgSz w:w="12240" w:h="15840"/>
      <w:pgMar w:left="720" w:right="72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00:17:00Z</dcterms:created>
  <dc:creator>Central Florida Cursillo Com</dc:creator>
  <dc:description/>
  <dc:language>en-US</dc:language>
  <cp:lastModifiedBy>Phil</cp:lastModifiedBy>
  <dcterms:modified xsi:type="dcterms:W3CDTF">2013-08-25T00:17:00Z</dcterms:modified>
  <cp:revision>2</cp:revision>
  <dc:subject/>
  <dc:title>123</dc:title>
</cp:coreProperties>
</file>