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6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My Holy Shepher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            Em            F                     C        F                    C             G      G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holy Shepherd, watches over me… watches over me every da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            Em            F                     C             F                     C             G 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holy Shepherd, watches over me… He watches over me every 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            Em            F                         C           F                          C                G     G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holy Shepherd, holds me in His arms… holds me in His arms every da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            Em            F                         C                 F                         C                 G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holy Shepherd, holds me in His arms… He holds me in His arms every 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            Em             F                         C          F                        C                 G     G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holy Shepherd, meets my every need… meets my every need every da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            Em             F                         C                F                        C                G 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holy Shepherd, meets my every need… He meets my every need every 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C            Em                F                     C              F                     C                    G      G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holy Shepherd, is worthy to be praised… worthy to be praised every da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            Em                F                     C                       F                     C                     G    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holy Shepherd, is worthy to be praised… He is worthy to be praised every 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© By Jon George  Used by Special Permission of the Author</w:t>
      </w:r>
    </w:p>
    <w:sectPr>
      <w:type w:val="nextPage"/>
      <w:pgSz w:w="12240" w:h="15840"/>
      <w:pgMar w:left="72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07:00Z</dcterms:created>
  <dc:creator>Central Florida Cursillo Com</dc:creator>
  <dc:description/>
  <cp:keywords/>
  <dc:language>en-US</dc:language>
  <cp:lastModifiedBy>Phil</cp:lastModifiedBy>
  <dcterms:modified xsi:type="dcterms:W3CDTF">2013-04-25T20:39:00Z</dcterms:modified>
  <cp:revision>3</cp:revision>
  <dc:subject/>
  <dc:title>My Holy Shepherd</dc:title>
</cp:coreProperties>
</file>