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 xml:space="preserve">                                  </w:t>
      </w:r>
      <w:r>
        <w:rPr>
          <w:b/>
          <w:bCs/>
          <w:color w:val="000000"/>
          <w:kern w:val="2"/>
          <w:sz w:val="48"/>
          <w:szCs w:val="48"/>
          <w:u w:val="single"/>
        </w:rPr>
        <w:t>Shine Jesus Shine</w:t>
      </w:r>
      <w:r>
        <w:rPr>
          <w:b/>
          <w:bCs/>
          <w:color w:val="000000"/>
          <w:kern w:val="2"/>
          <w:sz w:val="48"/>
          <w:szCs w:val="48"/>
        </w:rPr>
        <w:t xml:space="preserve">                                  9</w:t>
      </w:r>
    </w:p>
    <w:tbl>
      <w:tblPr>
        <w:tblW w:w="119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88"/>
      </w:tblGrid>
      <w:tr>
        <w:trPr>
          <w:trHeight w:val="13347" w:hRule="atLeast"/>
        </w:trPr>
        <w:tc>
          <w:tcPr>
            <w:tcW w:w="119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Verse 1: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G              C                   G         D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Lord the light of Your love is shining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G        C                   G             D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In the midst of the darkness shining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C        D                  Bm                 Em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Jesus, Light of the World, shine upon us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C        D                Bm                   Em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Set us free by the truth you now bring u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F              D    F            D7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Shine on me, shine on m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Chorus: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G         D        C                     Am                   D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Shine, Jesus, shine--fill this land with the Father's glory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G        D          C                    Am           F-D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Blaze, Spirit, blaze--set our hearts on fire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G       D        C                       Am                 D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Flow, river, flow--flood the nations with grace and mercy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G      D                 C                         Am  D           G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Send forth Your word, Lord, and let  there be light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Verse 2:                                                                              Verse 3: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G           C                     G             D                                 G        C                   G         D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Lord, I come to Your awesome presence                     As we gaze on your kingly brightness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G               C              G            D                                     G         C            G             D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From the shadows into your radiance                          So our faces display your likeness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C         D                   Bm             Em                                C       D                     Bm         Em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By the blood I may enter Your brightness                   Ever changing from glory to glory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C                 D               Bm                Em                         C             D                     Bm                 Em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Search me, try me consume all my darkness               Mirrored here may our lives tell your story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F             D     F             D7                                               F             D    F            D7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Shine on me, shine on me                                               Shine on me, shine on me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Ending:  (rit)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 xml:space="preserve">          </w:t>
            </w:r>
            <w:r>
              <w:rPr>
                <w:b/>
                <w:color w:val="FF0000"/>
                <w:sz w:val="28"/>
                <w:szCs w:val="28"/>
              </w:rPr>
              <w:t>D                 C                        Am   D           G       C  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Send forth Your word, Lord, and let   there be ligh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By Graham Kendrick ©1987 Make Way Musi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2:44:00Z</dcterms:created>
  <dc:creator>Central Florida Cursillo Com</dc:creator>
  <dc:description/>
  <cp:keywords/>
  <dc:language>en-US</dc:language>
  <cp:lastModifiedBy>Phil</cp:lastModifiedBy>
  <dcterms:modified xsi:type="dcterms:W3CDTF">2013-04-25T20:51:00Z</dcterms:modified>
  <cp:revision>5</cp:revision>
  <dc:subject/>
  <dc:title>Shine Jesus Shine</dc:title>
</cp:coreProperties>
</file>