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His Banner Over Me is Lov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I am my beloved's and He is mine</w:t>
        <w:tab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His banner over  me is love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A7  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I am my beloved's and He is m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His banner over  me is love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7  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I am my beloved's and He is m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Em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His banner over  me is love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7                                    D       G  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His banner… over me… is Lov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fills me full of holy joy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In Him I am a new creation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lifts us up to heavenly places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Jesus is the rock of my salvation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calls us to the body of Christ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is the vine and we are the branches…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Alfred B. Smith  © 1972 Alfred B. Smith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53:00Z</dcterms:created>
  <dc:creator>Central Florida Cursillo Com</dc:creator>
  <dc:description/>
  <cp:keywords/>
  <dc:language>en-US</dc:language>
  <cp:lastModifiedBy>Phil</cp:lastModifiedBy>
  <dcterms:modified xsi:type="dcterms:W3CDTF">2013-04-25T19:50:00Z</dcterms:modified>
  <cp:revision>4</cp:revision>
  <dc:subject/>
  <dc:title>His Banner Over Me is Love</dc:title>
</cp:coreProperties>
</file>