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Glo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FF0000"/>
          <w:sz w:val="32"/>
          <w:szCs w:val="32"/>
        </w:rPr>
        <w:t>D   G                               A    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loria… (clap—clap)   Gloria… (clap—clap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color w:val="FF0000"/>
          <w:sz w:val="32"/>
          <w:szCs w:val="32"/>
        </w:rPr>
        <w:t>G        A      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Excelsis Deo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</w:t>
      </w:r>
      <w:r>
        <w:rPr>
          <w:b/>
          <w:color w:val="FF0000"/>
          <w:sz w:val="32"/>
          <w:szCs w:val="32"/>
        </w:rPr>
        <w:t>G                               A   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loria… (clap—clap)   Gloria… (clap—clap)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color w:val="FF0000"/>
          <w:sz w:val="32"/>
          <w:szCs w:val="32"/>
        </w:rPr>
        <w:t>G        A     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Excelsis De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                  D                          A                             B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rd God, heavenly King… peace You bring to u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color w:val="FF0000"/>
          <w:sz w:val="32"/>
          <w:szCs w:val="32"/>
        </w:rPr>
        <w:t>Em                          Em7                                Em                      A        A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 worship You… we give You thanks… We sing our song of prai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          D                     A                                B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sus, Savior of all… Lord God, Lamb of God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color w:val="FF0000"/>
          <w:sz w:val="32"/>
          <w:szCs w:val="32"/>
        </w:rPr>
        <w:t>Em                   Em7                             Em               A    A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take away our sins, O Lord… Have mercy on us al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          D                                  A                             B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 the Father’s right hand… Lord, receive our prayer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color w:val="FF0000"/>
          <w:sz w:val="32"/>
          <w:szCs w:val="32"/>
        </w:rPr>
        <w:t>Em                          Em7                    Em                         A        A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 You alone are the Holy One… and You alone are the Lor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A         D                              A                B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lory, Father and Son… glory Holy Spirit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color w:val="FF0000"/>
          <w:sz w:val="32"/>
          <w:szCs w:val="32"/>
        </w:rPr>
        <w:t>Em                        Em7                          Em                 A        A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You we raise our hands up high… we glorify Your name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Mike Anderson ©1983 Mike Anderson. Publisihed by OCP Publishing</w:t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7:15:00Z</dcterms:created>
  <dc:creator>Central Florida Cursillo Com</dc:creator>
  <dc:description/>
  <cp:keywords/>
  <dc:language>en-US</dc:language>
  <cp:lastModifiedBy>Phil</cp:lastModifiedBy>
  <dcterms:modified xsi:type="dcterms:W3CDTF">2013-04-25T19:36:00Z</dcterms:modified>
  <cp:revision>4</cp:revision>
  <dc:subject/>
  <dc:title>S1</dc:title>
</cp:coreProperties>
</file>