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36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Lead Me to The Cros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Intro:</w:t>
      </w: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Bm  Asus  Gmaj7  Bm  Asus  Em</w:t>
      </w:r>
    </w:p>
    <w:p>
      <w:pPr>
        <w:pStyle w:val="Normal"/>
        <w:tabs>
          <w:tab w:val="clear" w:pos="720"/>
          <w:tab w:val="left" w:pos="3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                A2                       G        Asus  A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avior I come, quiet my soul, remem-ber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                          A2                                           G                     Asus  A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Redemption’s hill, where Your blood was spilled, for my ran - som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7                      A                           Bm        A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Everything I once held dear, I count it all as loss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color w:val="FF0000"/>
          <w:sz w:val="28"/>
          <w:szCs w:val="28"/>
        </w:rPr>
        <w:t>G                             D                 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d me to the cross, where Your love poured ou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color w:val="FF0000"/>
          <w:sz w:val="28"/>
          <w:szCs w:val="28"/>
        </w:rPr>
        <w:t>G                     D         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ng me to my knees, Lord, I lay me dow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G            D        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d me of myself, I belong to Y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Em      G           A         Bm</w:t>
      </w:r>
      <w:r>
        <w:rPr>
          <w:b/>
          <w:sz w:val="28"/>
          <w:szCs w:val="28"/>
        </w:rPr>
        <w:t xml:space="preserve">         ( </w:t>
      </w:r>
      <w:r>
        <w:rPr>
          <w:b/>
          <w:color w:val="FF0000"/>
          <w:sz w:val="28"/>
          <w:szCs w:val="28"/>
        </w:rPr>
        <w:t>Asus  Gmaj7  Bm  Asus  Em</w:t>
      </w:r>
      <w:r>
        <w:rPr>
          <w:b/>
          <w:sz w:val="28"/>
          <w:szCs w:val="28"/>
        </w:rPr>
        <w:t xml:space="preserve">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h lead me…  lead me to the cross.       (</w:t>
      </w:r>
      <w:r>
        <w:rPr>
          <w:sz w:val="28"/>
          <w:szCs w:val="28"/>
        </w:rPr>
        <w:t>first time only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                     A2                       G     Asus  A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You were as I, tempted and tried, hu - man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                                 A2                               G                            Asus A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The Word became flesh, bore my sin in death. Now You’re ri -  sen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7                      A                           Bm       A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Everything I once held dear, I count it all as loss…         (</w:t>
      </w:r>
      <w:r>
        <w:rPr>
          <w:sz w:val="28"/>
          <w:szCs w:val="28"/>
        </w:rPr>
        <w:t>choru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dge: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///G///            D      G  A                     D      G 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To Your heart…           to Your heart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FF0000"/>
          <w:sz w:val="28"/>
          <w:szCs w:val="28"/>
        </w:rPr>
        <w:t>D      G  A                                      D      G 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d me to Your heart…            Lead me to Your heart….   (</w:t>
      </w:r>
      <w:r>
        <w:rPr>
          <w:sz w:val="28"/>
          <w:szCs w:val="28"/>
        </w:rPr>
        <w:t>chorus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Brooke Fraser ©2006 Hillsong Publishing/Integrity’s Hosanna! Mus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08:00Z</dcterms:created>
  <dc:creator>Central Florida Cursillo Com</dc:creator>
  <dc:description/>
  <dc:language>en-US</dc:language>
  <cp:lastModifiedBy>Phil</cp:lastModifiedBy>
  <dcterms:modified xsi:type="dcterms:W3CDTF">2013-02-20T20:08:00Z</dcterms:modified>
  <cp:revision>2</cp:revision>
  <dc:subject/>
  <dc:title>Lead Me to The Cross</dc:title>
</cp:coreProperties>
</file>