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48"/>
          <w:szCs w:val="48"/>
        </w:rPr>
        <w:t>12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40"/>
          <w:szCs w:val="40"/>
          <w:u w:val="single"/>
        </w:rPr>
        <w:t>Heaven Is In My Hear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CHORUS: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 Bm7 Em7 C               D       G             G Bm7 Em7 C              D        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O   -      -       Heaven is in my heart…   O   -      -       Heaven is in my heart  (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repeat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)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VERSE 1: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D         G          C              D        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The kingdom of our God is here… Heaven is in my heart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              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Bm7  Em7    C               D       G  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The presence of his maj - esty… Heaven is in my heart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Bm7   Em7         C              D        G  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And in His presence joy a-bounds… Heaven is in my heart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Bm7       Em7         C              D        G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The light of holi-ness sur-rounds… Heaven is in my heart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VERSE 2: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Bm7    Em7       C              D        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His precious life on me he spent… Heaven is in my heart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Bm7     Em7    C              D        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To give me life with-out an end… Heaven is in my heart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Bm7    Em7      C              D        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In Christ is all my con-fi-dence… Heaven is in my heart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Bm7 Em7      C              D        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The hope of my in-heri-tance… Heaven is in my heart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VERSE 3: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Bm7      Em7        C              D        G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We are the temple for His throne… Heaven is in my heart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Bm7    Em7       C              D        G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And Christ is the foun-dation stone… Heaven is in my heart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           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Bm7     Em7       C              D        G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He will return to take us home… Heaven is in my heart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Bm7           Em7         C              D        G</w:t>
      </w:r>
    </w:p>
    <w:p>
      <w:pPr>
        <w:pStyle w:val="HTMLPreformatted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The spirit and the bride say, "come"… Heaven is in my heart</w:t>
      </w:r>
    </w:p>
    <w:p>
      <w:pPr>
        <w:pStyle w:val="HTMLPreformatted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HTMLPreformatted"/>
        <w:jc w:val="center"/>
        <w:rPr>
          <w:rStyle w:val="StrongEmphasis"/>
        </w:rPr>
      </w:pPr>
      <w:r>
        <w:rPr>
          <w:rStyle w:val="StrongEmphasis"/>
          <w:rFonts w:cs="Times New Roman" w:ascii="Times New Roman" w:hAnsi="Times New Roman"/>
          <w:b w:val="false"/>
        </w:rPr>
        <w:t>By Graham Kendrick ©1991 Make Way Music, Inc.</w:t>
      </w:r>
    </w:p>
    <w:p>
      <w:pPr>
        <w:pStyle w:val="Normal"/>
        <w:rPr>
          <w:rStyle w:val="StrongEmphasis"/>
          <w:b/>
          <w:b/>
        </w:rPr>
      </w:pPr>
      <w:r>
        <w:rPr/>
      </w:r>
    </w:p>
    <w:sectPr>
      <w:type w:val="nextPage"/>
      <w:pgSz w:w="12240" w:h="15840"/>
      <w:pgMar w:left="900" w:right="9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9:52:00Z</dcterms:created>
  <dc:creator>Central Florida Cursillo Com</dc:creator>
  <dc:description/>
  <dc:language>en-US</dc:language>
  <cp:lastModifiedBy>Phil</cp:lastModifiedBy>
  <dcterms:modified xsi:type="dcterms:W3CDTF">2013-02-20T19:52:00Z</dcterms:modified>
  <cp:revision>2</cp:revision>
  <dc:subject/>
  <dc:title>126</dc:title>
</cp:coreProperties>
</file>