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Just a Closer Walk With Th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Chord"/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G                                        D7                                                 G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I am weak but Thou art strong;  Jesus, keep me from all wrong;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Chord"/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G7                          C             G                  D7                  G         C   G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I'll be satisfied as long  as I walk, let me walk close to Thee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Chorus:</w:t>
        <w:tab/>
        <w:tab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Chord"/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G                                     D7                                          G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Just a closer walk with Thee,  grant it, Jesus, is my plea;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Chord"/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G7                                  C                G            D7              G     C  G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Daily walking close to Thee,  let it be, dear Lord, let it be.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             D7                     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rough this world of toil and snares,  if I falter, Lord, who cares?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G7                                       C                           G               D7                      G     C G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Who with me my burden shares? None but thee, dear Lord, none but Thee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D7                 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hen my feeble life is o'er,  time for me will be no more;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7                                    C                  G                 D7                    G        C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Guide me gently, safely o'er, to Thy shore, dear Lord,  to Thy shore.</w:t>
      </w:r>
    </w:p>
    <w:p>
      <w:pPr>
        <w:pStyle w:val="HTMLPreformatted"/>
        <w:rPr>
          <w:rStyle w:val="StrongEmphasis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HTMLCode"/>
          <w:rFonts w:cs="Times New Roman" w:ascii="Times New Roman" w:hAnsi="Times New Roman"/>
          <w:bCs/>
        </w:rPr>
        <w:t>By William J. Floyd  ©1964 Hope Publishing Company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ord">
    <w:name w:val="chord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39:00Z</dcterms:created>
  <dc:creator>Central Florida Cursillo Com</dc:creator>
  <dc:description/>
  <cp:keywords/>
  <dc:language>en-US</dc:language>
  <cp:lastModifiedBy>Phil</cp:lastModifiedBy>
  <dcterms:modified xsi:type="dcterms:W3CDTF">2013-04-25T20:26:00Z</dcterms:modified>
  <cp:revision>6</cp:revision>
  <dc:subject/>
  <dc:title>Just a Closer Walk With Thee</dc:title>
</cp:coreProperties>
</file>