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6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4"/>
          <w:szCs w:val="44"/>
          <w:u w:val="single"/>
        </w:rPr>
        <w:t>He Is Exalte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6"/>
          <w:szCs w:val="36"/>
        </w:rPr>
        <w:t>G                                                         C                 Am     D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He is exalted the King is exalted on high, I will praise H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6"/>
          <w:szCs w:val="36"/>
        </w:rPr>
        <w:t>G                                                     C  D       C       D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He is exalted forever exalted and I  will   praise His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6"/>
          <w:szCs w:val="36"/>
        </w:rPr>
        <w:t>Am Em     D7          G             D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6"/>
          <w:szCs w:val="36"/>
        </w:rPr>
        <w:t>He  is  the Lord, forever His truth shall reig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6"/>
          <w:szCs w:val="36"/>
        </w:rPr>
        <w:t xml:space="preserve">Am    Em         D7           G                D    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6"/>
          <w:szCs w:val="36"/>
        </w:rPr>
        <w:t>Hea - ven and earth,  rejoice in His holy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6"/>
          <w:szCs w:val="36"/>
        </w:rPr>
        <w:t>Am                       F     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He is exalted the King is exalted on h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color w:val="000000"/>
          <w:sz w:val="20"/>
        </w:rPr>
        <w:t>By Twila Paris © 1985 Straightway Music</w:t>
      </w:r>
    </w:p>
    <w:sectPr>
      <w:type w:val="nextPage"/>
      <w:pgSz w:w="12240" w:h="15840"/>
      <w:pgMar w:left="72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ord">
    <w:name w:val="chord"/>
    <w:basedOn w:val="DefaultParagraphFont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34:00Z</dcterms:created>
  <dc:creator>Central Florida Cursillo Com</dc:creator>
  <dc:description/>
  <cp:keywords/>
  <dc:language>en-US</dc:language>
  <cp:lastModifiedBy>Phil</cp:lastModifiedBy>
  <dcterms:modified xsi:type="dcterms:W3CDTF">2013-04-25T19:43:00Z</dcterms:modified>
  <cp:revision>4</cp:revision>
  <dc:subject/>
  <dc:title>He Is Exalted</dc:title>
</cp:coreProperties>
</file>