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b/>
          <w:bCs/>
          <w:color w:val="000000"/>
          <w:kern w:val="2"/>
          <w:sz w:val="44"/>
          <w:szCs w:val="44"/>
          <w:u w:val="single"/>
        </w:rPr>
        <w:t>Breathe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This is the air I brea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This is the air I brea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D   Em      D C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Your holy presence  living in 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This is my daily brea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      C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This is my daily brea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    D   Em   D   C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Your very word    spoken to 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D Em D               C2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And I,       I'm desperate for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G D Em D              C2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And I,       I'm lost without yo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Ending: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 xml:space="preserve">C2  D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I’m desperate for You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C2  D</w:t>
            </w: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 xml:space="preserve">G </w:t>
            </w:r>
            <w:r>
              <w:rPr>
                <w:rFonts w:cs="Courier New" w:ascii="Courier New" w:hAnsi="Courier New"/>
                <w:b/>
                <w:bCs/>
                <w:sz w:val="40"/>
                <w:szCs w:val="40"/>
              </w:rPr>
              <w:t>(end)</w:t>
            </w: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  <w:t>I’m lost without You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/>
              <w:t>By Marie Barnett ©1995 Mercy/Vineyard Publishing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52:00Z</dcterms:created>
  <dc:creator>Central Florida Cursillo Com</dc:creator>
  <dc:description/>
  <cp:keywords/>
  <dc:language>en-US</dc:language>
  <cp:lastModifiedBy>Phil</cp:lastModifiedBy>
  <dcterms:modified xsi:type="dcterms:W3CDTF">2013-04-25T19:18:00Z</dcterms:modified>
  <cp:revision>4</cp:revision>
  <dc:subject/>
  <dc:title>Breathe</dc:title>
</cp:coreProperties>
</file>