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Bread of Lif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    Bm                 C    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am the bread of life…he who comes to me shall not hung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G                  Bm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who believes in Me shall not thirs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        C         Am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ne can come to Me, unless the Father draw him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>G      D     G                 C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nd I will raise him up… I will raise him up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color w:val="FF0000"/>
          <w:sz w:val="28"/>
          <w:szCs w:val="28"/>
        </w:rPr>
        <w:t>G             C               G   D  G</w:t>
      </w:r>
    </w:p>
    <w:p>
      <w:pPr>
        <w:pStyle w:val="Normal"/>
        <w:rPr/>
      </w:pPr>
      <w:r>
        <w:rPr>
          <w:b/>
          <w:sz w:val="28"/>
          <w:szCs w:val="28"/>
        </w:rPr>
        <w:tab/>
        <w:t>And I will raise him up on the last     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          Bm                C      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read that I will give… is my flesh for the life of the world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G     Bm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he who eats of this bread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 C         Am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shall live forever… he shall live forever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Bm               C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less you eat… of the flesh of the Son of man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G       Bm       C                    G                  C</w:t>
      </w:r>
    </w:p>
    <w:p>
      <w:pPr>
        <w:pStyle w:val="Normal"/>
        <w:rPr/>
      </w:pPr>
      <w:r>
        <w:rPr>
          <w:b/>
          <w:sz w:val="28"/>
          <w:szCs w:val="28"/>
        </w:rPr>
        <w:t>And drink of  His blood… and drink of His blood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m       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shall not have life within you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Bm         C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am the resurrection… I am the life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>G    Bm      C        G              C</w:t>
      </w:r>
    </w:p>
    <w:p>
      <w:pPr>
        <w:pStyle w:val="Normal"/>
        <w:rPr/>
      </w:pPr>
      <w:r>
        <w:rPr>
          <w:b/>
          <w:sz w:val="28"/>
          <w:szCs w:val="28"/>
        </w:rPr>
        <w:t>He who belie - ves in me… even if he die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Am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shall live forever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Bm               C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es, Lord, I believe… that You are the Chris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G  Bm C         G     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on of God… who has com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Am      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Into the world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Sr. M. Suzanne Toolan, S.M. ©1971 G.I.A. Publications, Inc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3:38:00Z</dcterms:created>
  <dc:creator>Central Florida Cursillo Com</dc:creator>
  <dc:description/>
  <cp:keywords/>
  <dc:language>en-US</dc:language>
  <cp:lastModifiedBy>Phil</cp:lastModifiedBy>
  <dcterms:modified xsi:type="dcterms:W3CDTF">2013-04-25T19:17:00Z</dcterms:modified>
  <cp:revision>3</cp:revision>
  <dc:subject/>
  <dc:title>12</dc:title>
</cp:coreProperties>
</file>