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Come Now is the Time to Worship</w:t>
      </w:r>
    </w:p>
    <w:tbl>
      <w:tblPr>
        <w:tblW w:w="100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INTRO: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VERSE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D         D2                        Dsus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Come, now is the time to worshi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A                                        Em7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Come, now is the time to give your hea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D         D2                        Dsus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Come, just as you are to worshi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A                                       Em7        G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Come, just as you are before your God, co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CHORUS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G</w:t>
              <w:tab/>
              <w:tab/>
              <w:t xml:space="preserve">                                D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One day every tongue will confess you are Go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G                                       D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One day every knee will bo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G                                            Bm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Still the greatest treasure remains for those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                         A2   A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Who gladly choose you no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ENDING: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Words and Music by Brian Doerksen ©1998 Vineyard Songs (UK/Eir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24:00Z</dcterms:created>
  <dc:creator>Central Florida Cursillo Com</dc:creator>
  <dc:description/>
  <cp:keywords/>
  <dc:language>en-US</dc:language>
  <cp:lastModifiedBy>Phil</cp:lastModifiedBy>
  <dcterms:modified xsi:type="dcterms:W3CDTF">2013-04-25T19:27:00Z</dcterms:modified>
  <cp:revision>6</cp:revision>
  <dc:subject/>
  <dc:title>Come Now is the Time to Worship </dc:title>
</cp:coreProperties>
</file>