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Forever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/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E 1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                                                                             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Give thanks to the Lord our God and King… His love endures forever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            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For He is good, He is above all things… His love endures forever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Sing praise… sing praise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E 2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                                                                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With a mighty hand and outstretched arm… His love endures forever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          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For the life that</w:t>
      </w:r>
      <w:r>
        <w:rPr>
          <w:rStyle w:val="StrongEmphasis"/>
          <w:rFonts w:cs="Times New Roman"/>
          <w:sz w:val="32"/>
          <w:szCs w:val="32"/>
        </w:rPr>
        <w:t>’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s been reborn… His love endures forever 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                   G                      A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Sing praise… sing praise… sing praise… sing praise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                                 Bm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Forever God is faithful… Forever God is strong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                                        G                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Forever God is with us… Forever…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(</w:t>
      </w: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Forever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)   (2</w:t>
      </w:r>
      <w:r>
        <w:rPr>
          <w:rStyle w:val="StrongEmphasis"/>
          <w:rFonts w:cs="Times New Roman" w:ascii="Times New Roman" w:hAnsi="Times New Roman"/>
          <w:sz w:val="32"/>
          <w:szCs w:val="32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time omit)</w:t>
      </w: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to endin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E 3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</w:t>
        <w:tab/>
        <w:tab/>
        <w:tab/>
        <w:tab/>
        <w:tab/>
        <w:tab/>
        <w:tab/>
        <w:tab/>
        <w:t xml:space="preserve">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From the rising to the setting sun… His love endures forever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     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By the grace of God we will carry on… His love endures forever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Sing praise, sing praise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ab/>
        <w:tab/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                Bm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ENDING: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</w:t>
        <w:tab/>
      </w: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</w:rPr>
        <w:t>Forever You are faithful… Forever You are strong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A                                        G               D             G               D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32"/>
          <w:szCs w:val="32"/>
        </w:rPr>
        <w:t>Forever You are with us…Forever…Forever…Forever…Forever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Chris Tomlin ©2001 worshiptogether.com song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9:00Z</dcterms:created>
  <dc:creator>Central Florida Cursillo Com</dc:creator>
  <dc:description/>
  <dc:language>en-US</dc:language>
  <cp:lastModifiedBy>Phil</cp:lastModifiedBy>
  <dcterms:modified xsi:type="dcterms:W3CDTF">2013-02-20T19:49:00Z</dcterms:modified>
  <cp:revision>2</cp:revision>
  <dc:subject/>
  <dc:title>124</dc:title>
</cp:coreProperties>
</file>