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Awesome Is The Lord Most Hig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Intro//Ending: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///A///Bm7///G2///  (D)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1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               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Great are You, Lord… Mighty in strength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2      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You are faithful… You will ever b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We will praise You… All of our day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G2                                                          Bm7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t's for Your glory… We offer everythin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                 D                                 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Raise Your hands all you nations…Shout to God all creation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                              G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How awesome is the Lord most high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1st time to verse 2)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We will praise You together…For now and forever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Bm7                                    G2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How awesome is the Lord most high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2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                      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Where You send us… God we will go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2                         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You're the answer… We want the world to know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We will trust You… When You call our na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G2                                                                  Bm7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Where You lead us… We'll follow all the way    (chorus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Bridg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A                            Bm7                                    G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Hallelujah, Hallelujah… How awesome is the Lord most High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A                            Bm7                                    G2</w:t>
      </w:r>
    </w:p>
    <w:p>
      <w:pPr>
        <w:pStyle w:val="HTMLPreformatted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Hallelujah, Hallelujah… How awesome is the Lord most High</w:t>
      </w:r>
      <w:r>
        <w:rPr>
          <w:rStyle w:val="StrongEmphasis"/>
          <w:rFonts w:ascii="Times New Roman" w:hAnsi="Times New Roman" w:cs="Times New Roman"/>
          <w:sz w:val="28"/>
          <w:sz w:val="28"/>
          <w:szCs w:val="28"/>
        </w:rPr>
        <w:t>﻿</w:t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By Chris Tomlin, Cary Pierce, Jesse Reeves &amp; Jon Abel</w:t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©2006 Worshiptogether.com Songs</w:t>
      </w:r>
    </w:p>
    <w:sectPr>
      <w:type w:val="nextPage"/>
      <w:pgSz w:w="12240" w:h="15840"/>
      <w:pgMar w:left="144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44:00Z</dcterms:created>
  <dc:creator>Central Florida Cursillo Com</dc:creator>
  <dc:description/>
  <cp:keywords/>
  <dc:language>en-US</dc:language>
  <cp:lastModifiedBy>Phil</cp:lastModifiedBy>
  <dcterms:modified xsi:type="dcterms:W3CDTF">2013-04-25T19:12:00Z</dcterms:modified>
  <cp:revision>3</cp:revision>
  <dc:subject/>
  <dc:title>120</dc:title>
</cp:coreProperties>
</file>